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  <w:szCs w:val="14"/>
        </w:rPr>
      </w:pPr>
      <w:r>
        <w:rPr>
          <w:smallCaps/>
          <w:spacing w:val="-2"/>
          <w:sz w:val="14"/>
          <w:szCs w:val="14"/>
        </w:rPr>
        <w:t xml:space="preserve">South Pasadena High School  /  Freshman English </w:t>
      </w:r>
      <w:r>
        <w:rPr>
          <w:rFonts w:eastAsia="Tms Rmn" w:cs="Tms Rmn" w:ascii="Tms Rmn" w:hAnsi="Tms Rmn"/>
          <w:sz w:val="0"/>
          <w:szCs w:val="0"/>
          <w:lang w:val="en-US"/>
        </w:rPr>
        <w:t>[</w:t>
      </w:r>
      <w:r>
        <w:rPr>
          <w:smallCaps/>
          <w:spacing w:val="-2"/>
          <w:sz w:val="14"/>
          <w:szCs w:val="14"/>
        </w:rPr>
        <w:t>Nicholson</w:t>
      </w:r>
      <w:r>
        <w:rPr>
          <w:rFonts w:eastAsia="Tms Rmn" w:cs="Tms Rmn" w:ascii="Tms Rmn" w:hAnsi="Tms Rmn"/>
          <w:sz w:val="0"/>
          <w:szCs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spacing w:lineRule="exact" w:line="19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ADVANCE \D 4.30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eastAsia="Cataneo BT" w:cs="Cataneo BT"/>
          <w:b/>
          <w:b/>
          <w:bCs/>
          <w:color w:val="000080"/>
          <w:sz w:val="28"/>
          <w:szCs w:val="28"/>
        </w:rPr>
      </w:pPr>
      <w:r>
        <w:rPr>
          <w:rFonts w:eastAsia="Cataneo Swash BT" w:cs="Cataneo Swash BT" w:ascii="Cataneo Swash BT" w:hAnsi="Cataneo Swash BT"/>
          <w:b/>
          <w:bCs/>
          <w:color w:val="000080"/>
          <w:sz w:val="28"/>
          <w:szCs w:val="28"/>
        </w:rPr>
        <w:t>Sh</w:t>
      </w:r>
      <w:r>
        <w:rPr>
          <w:rFonts w:eastAsia="Cataneo BT" w:cs="Cataneo BT" w:ascii="Cataneo BT" w:hAnsi="Cataneo BT"/>
          <w:b/>
          <w:bCs/>
          <w:color w:val="000080"/>
          <w:sz w:val="28"/>
          <w:szCs w:val="28"/>
        </w:rPr>
        <w:t>a</w:t>
      </w:r>
      <w:r>
        <w:rPr>
          <w:rFonts w:eastAsia="Cataneo Swash BT" w:cs="Cataneo Swash BT" w:ascii="Cataneo Swash BT" w:hAnsi="Cataneo Swash BT"/>
          <w:b/>
          <w:bCs/>
          <w:color w:val="000080"/>
          <w:sz w:val="28"/>
          <w:szCs w:val="28"/>
        </w:rPr>
        <w:t>k</w:t>
      </w:r>
      <w:r>
        <w:rPr>
          <w:rFonts w:eastAsia="Cataneo BT" w:cs="Cataneo BT" w:ascii="Cataneo BT" w:hAnsi="Cataneo BT"/>
          <w:b/>
          <w:bCs/>
          <w:color w:val="000080"/>
          <w:sz w:val="28"/>
          <w:szCs w:val="28"/>
        </w:rPr>
        <w:t>espear</w:t>
      </w:r>
      <w:r>
        <w:rPr>
          <w:rFonts w:eastAsia="Cataneo Swash BT" w:cs="Cataneo Swash BT" w:ascii="Cataneo Swash BT" w:hAnsi="Cataneo Swash BT"/>
          <w:b/>
          <w:bCs/>
          <w:color w:val="000080"/>
          <w:sz w:val="28"/>
          <w:szCs w:val="28"/>
        </w:rPr>
        <w:t>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eastAsia="Cataneo BT" w:cs="Cataneo BT"/>
          <w:b/>
          <w:b/>
          <w:bCs/>
          <w:color w:val="800000"/>
          <w:sz w:val="48"/>
          <w:szCs w:val="48"/>
        </w:rPr>
      </w:pPr>
      <w:r>
        <w:rPr>
          <w:rFonts w:eastAsia="Cataneo Swash BT" w:cs="Cataneo Swash BT" w:ascii="Cataneo Swash BT" w:hAnsi="Cataneo Swash BT"/>
          <w:b/>
          <w:bCs/>
          <w:color w:val="800000"/>
          <w:sz w:val="48"/>
          <w:szCs w:val="48"/>
        </w:rPr>
        <w:t>R</w:t>
      </w:r>
      <w:r>
        <w:rPr>
          <w:rFonts w:eastAsia="Cataneo BT" w:cs="Cataneo BT" w:ascii="Cataneo BT" w:hAnsi="Cataneo BT"/>
          <w:b/>
          <w:bCs/>
          <w:color w:val="800000"/>
          <w:sz w:val="48"/>
          <w:szCs w:val="48"/>
        </w:rPr>
        <w:t xml:space="preserve">omeo &amp; </w:t>
      </w:r>
      <w:r>
        <w:rPr>
          <w:rFonts w:eastAsia="Cataneo Swash BT" w:cs="Cataneo Swash BT" w:ascii="Cataneo Swash BT" w:hAnsi="Cataneo Swash BT"/>
          <w:b/>
          <w:bCs/>
          <w:color w:val="800000"/>
          <w:sz w:val="48"/>
          <w:szCs w:val="48"/>
        </w:rPr>
        <w:t>J</w:t>
      </w:r>
      <w:r>
        <w:rPr>
          <w:rFonts w:eastAsia="Cataneo BT" w:cs="Cataneo BT" w:ascii="Cataneo BT" w:hAnsi="Cataneo BT"/>
          <w:b/>
          <w:bCs/>
          <w:color w:val="800000"/>
          <w:sz w:val="48"/>
          <w:szCs w:val="48"/>
        </w:rPr>
        <w:t>ulie</w:t>
      </w:r>
      <w:r>
        <w:rPr>
          <w:rFonts w:eastAsia="Cataneo Swash BT" w:cs="Cataneo Swash BT" w:ascii="Cataneo Swash BT" w:hAnsi="Cataneo Swash BT"/>
          <w:b/>
          <w:bCs/>
          <w:color w:val="800000"/>
          <w:sz w:val="48"/>
          <w:szCs w:val="48"/>
        </w:rPr>
        <w:t>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rFonts w:ascii="Cataneo BT" w:hAnsi="Cataneo BT" w:eastAsia="Cataneo BT" w:cs="Cataneo BT"/>
          <w:b/>
          <w:b/>
          <w:bCs/>
          <w:color w:val="800000"/>
          <w:sz w:val="24"/>
          <w:szCs w:val="24"/>
        </w:rPr>
      </w:pPr>
      <w:r>
        <w:rPr>
          <w:rFonts w:eastAsia="Cataneo BT" w:cs="Cataneo BT" w:ascii="Cataneo BT" w:hAnsi="Cataneo BT"/>
          <w:b/>
          <w:bCs/>
          <w:color w:val="800000"/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sz w:val="24"/>
          <w:szCs w:val="24"/>
        </w:rPr>
      </w:pPr>
      <w:r>
        <w:rPr>
          <w:sz w:val="29"/>
          <w:szCs w:val="29"/>
        </w:rPr>
        <w:t>Act 3, scene 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D"/>
        <w:spacing w:lineRule="auto" w:line="264"/>
        <w:rPr/>
      </w:pPr>
      <w:r>
        <w:rPr/>
        <w:t>Enter JULIET alone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Gallop apace, you fiery</w:t>
        <w:noBreakHyphen/>
        <w:t>footed steeds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owards Phoebus' lodging; such a waggoner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s Phaeton would whip you to the wes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nd bring in cloudy night immediately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5</w:t>
        <w:tab/>
      </w:r>
      <w:r>
        <w:rPr/>
        <w:tab/>
        <w:t>Spread thy close curtain, love</w:t>
        <w:noBreakHyphen/>
        <w:t>performing nigh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at th' runaway's eyes may wink, and Romeo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Leap to these arms untalk'd of and unseen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Lovers can see to do their amorous rit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By their own beauties, or, if love b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0</w:t>
        <w:tab/>
      </w:r>
      <w:r>
        <w:rPr/>
        <w:tab/>
        <w:t>It best agrees with night.  Come, civil nigh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ou sober</w:t>
        <w:noBreakHyphen/>
        <w:t>suited matron all in black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nd learn me how to lose a winning match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Play'd for a pair of stainless maidenhoods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Hood my unmann'd blood, bating in my cheeks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5</w:t>
        <w:tab/>
      </w:r>
      <w:r>
        <w:rPr/>
        <w:tab/>
        <w:t>With thy black mantle, till strange love grow bold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ink true love acted simple modesty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Come, night, come, Romeo, come, thou day in nigh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For thou wilt lie upon the wings of nigh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hiter than new snow upon a raven's back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20</w:t>
        <w:tab/>
      </w:r>
      <w:r>
        <w:rPr/>
        <w:tab/>
        <w:t>Come, gentle night, come, loving, black</w:t>
        <w:noBreakHyphen/>
        <w:t>brow'd nigh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Give me my Romeo, and, when I shall die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ake him and cut him out in little stars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nd he will make the face of heaven so fin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at all the world will be in love with nigh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25</w:t>
        <w:tab/>
      </w:r>
      <w:r>
        <w:rPr/>
        <w:tab/>
        <w:t>And pay no worship to the garish sun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O, I have bought the mansion of a love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But not possess'd it, and though I am sold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Not yet enjoy'd.  So tedious is this day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s is the night before some festiva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30</w:t>
        <w:tab/>
      </w:r>
      <w:r>
        <w:rPr/>
        <w:tab/>
        <w:t>To an impatient child that hath new robe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nd may not wear them.  O, here comes my nurse,</w:t>
      </w:r>
    </w:p>
    <w:p>
      <w:pPr>
        <w:pStyle w:val="SD"/>
        <w:spacing w:lineRule="auto" w:line="264"/>
        <w:rPr/>
      </w:pPr>
      <w:r>
        <w:rPr/>
        <w:t>Enter NURSE wringing her hands, with the ladder of cordsin her lap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nd she brings news; and every tongue that speak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But Romeo's name speaks heavenly eloquence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Now, nurse, what news?  What hast thou there? the cor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35</w:t>
        <w:tab/>
      </w:r>
      <w:r>
        <w:rPr/>
        <w:tab/>
        <w:t>That Romeo bid thee fetch?</w:t>
      </w:r>
    </w:p>
    <w:p>
      <w:pPr>
        <w:pStyle w:val="Normal"/>
        <w:keepNext w:val="true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 xml:space="preserve">                           Ay, ay, the cords.</w:t>
      </w:r>
    </w:p>
    <w:p>
      <w:pPr>
        <w:pStyle w:val="SD"/>
        <w:spacing w:lineRule="auto" w:line="264"/>
        <w:rPr/>
      </w:pPr>
      <w:r>
        <w:rPr/>
        <w:t>Throws them down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y me, what news?  Why dost thou wring thy hand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h, weraday, he's dead, he's dead, he's dead. Dead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e are undone, lady, we are undone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lack the day, he's gone, he's kill'd, he's dead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40</w:t>
        <w:tab/>
      </w:r>
      <w:r>
        <w:rPr/>
        <w:tab/>
        <w:t>Can heaven be so envious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 xml:space="preserve">                                Romeo can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ough heaven cannot.  O Romeo, Romeo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ho ever would have thought it?  Romeo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hat devil art thou that dost torment me thus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is torture should be roar'd in dismal hell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45</w:t>
        <w:tab/>
      </w:r>
      <w:r>
        <w:rPr/>
        <w:tab/>
        <w:t>Hath Romeo slain himself?  Say thou but ay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nd that bare vowel I shall poison mor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an the death</w:t>
        <w:noBreakHyphen/>
        <w:t>darting eye of cockatrice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I am not I, if there be such an ay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Or those eyes shut, that makes thee answer ay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50</w:t>
        <w:tab/>
      </w:r>
      <w:r>
        <w:rPr/>
        <w:tab/>
        <w:t>If he be slain, say ay, or if not, no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Brief sounds determine my weal or woe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 xml:space="preserve">I saw the wound, I saw it with mine eyes </w:t>
        <w:noBreakHyphen/>
        <w:noBreakHyphen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 xml:space="preserve">God save the mark! </w:t>
        <w:noBreakHyphen/>
        <w:noBreakHyphen/>
        <w:t xml:space="preserve"> here on his manly breast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 piteous corse, a bloody piteous corse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55</w:t>
        <w:tab/>
      </w:r>
      <w:r>
        <w:rPr/>
        <w:tab/>
        <w:t>Pale, pale as ashes, all bedaub'd in blood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ll in gore blood; I sounded at the sight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O, break, my heart, poor bankrout, break at once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o prison, eyes, ne'er look on liberty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Vile earth, to earth resign, end motion here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60</w:t>
        <w:tab/>
      </w:r>
      <w:r>
        <w:rPr/>
        <w:tab/>
        <w:t>And thou and Romeo press one heavy bier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O Tybalt, Tybalt, the best friend I had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O courteous Tybalt, honest gentleman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at ever I should live to see thee dead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hat storm is this that blows so contrary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65</w:t>
        <w:tab/>
      </w:r>
      <w:r>
        <w:rPr/>
        <w:tab/>
        <w:t>Is Romeo slaught'red? and is Tybalt dead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My dearest cousin, and my dearer lord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en, dreadful trumpet, sound the general doom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For who is living, if those two are gone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ybalt is gone, and Romeo banished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70</w:t>
        <w:tab/>
      </w:r>
      <w:r>
        <w:rPr/>
        <w:tab/>
        <w:t>Romeo that kill'd him, he is banished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O God, did Romeo's hand shed Tybalt's blood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It did, it did, alas the day, it did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O serpent heart, hid with a flow'ring face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Did ever dragon keep so fair a cave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75</w:t>
        <w:tab/>
      </w:r>
      <w:r>
        <w:rPr/>
        <w:tab/>
        <w:t>Beautiful tyrant! fiend angelical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Dove</w:t>
        <w:noBreakHyphen/>
        <w:t>feather'd raven! wolvish ravening lamb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Despised substance of divinest show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Just opposite to what thou justly seem's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 damned saint, an honorable villain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80</w:t>
        <w:tab/>
      </w:r>
      <w:r>
        <w:rPr/>
        <w:tab/>
        <w:t>O nature, what hadst thou to do in hel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hen thou didst bower the spirit of a fiend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In mortal paradise of such sweet flesh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as ever book containing such vile matter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So fairly bound?  O that deceit should dwell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85</w:t>
        <w:tab/>
      </w:r>
      <w:r>
        <w:rPr/>
        <w:tab/>
        <w:t>In such a gorgeous palace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 xml:space="preserve">                        There's no trus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No faith, no honesty in men, all perjur'd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ll forsworn, all naught, all dissemblers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h, where's my man?  Give me some aqua</w:t>
        <w:noBreakHyphen/>
        <w:t>vitae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ese griefs, these woes, these sorrows make me old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90</w:t>
        <w:tab/>
      </w:r>
      <w:r>
        <w:rPr/>
        <w:tab/>
        <w:t>Shame come to Romeo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 xml:space="preserve">                      Blister'd be thy tongu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For such a wish! he was not born to shame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Upon his brow shame is asham'd to sit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For 'tis a throne where honor may be crown'd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Sole monarch of the universal earth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95</w:t>
        <w:tab/>
      </w:r>
      <w:r>
        <w:rPr/>
        <w:tab/>
        <w:t>O, what a beast was I to chide at him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ill you speak well of him that kill'd your cousin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Shall I speak ill of him that is my husband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h, poor my lord, what tongue shall smooth thy name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hen I, thy three</w:t>
        <w:noBreakHyphen/>
        <w:t>hours wife, have mangled it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00</w:t>
        <w:tab/>
      </w:r>
      <w:r>
        <w:rPr/>
        <w:tab/>
        <w:t>But wherefore, villain, didst thou kill my cousin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at villain cousin would have kill'd my husband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Back, foolish tears, back to your native spring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Your tributary drops belong to woe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hich you, mistaking, offer up to joy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05</w:t>
        <w:tab/>
      </w:r>
      <w:r>
        <w:rPr/>
        <w:tab/>
        <w:t>My husband lives that Tybalt would have slain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nd Tybalt's dead that would have slain my husband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ll this is comfort, wherefore weep I then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Some word there was, worser than Tybalt's death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at murd'red me; I would forget it fain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10</w:t>
        <w:tab/>
      </w:r>
      <w:r>
        <w:rPr/>
        <w:tab/>
        <w:t>But O, it presses to my memory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Like damned guilty deeds to sinners' minds: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"Tybalt is dead, and Romeo banished."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at "banished," that one word "banished,"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Hath slain ten thousand Tybalts.  Tybalt's death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15</w:t>
        <w:tab/>
      </w:r>
      <w:r>
        <w:rPr/>
        <w:tab/>
        <w:t>Was woe enough if it had ended there;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Or if sour woe delights in fellowship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nd needly will be rank'd with other griefs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hy followed not, when she said, "Tybalt's dead,"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hy father or thy mother, nay, or both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20</w:t>
        <w:tab/>
      </w:r>
      <w:r>
        <w:rPr/>
        <w:tab/>
        <w:t>Which modern lamentation might have moved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But with a rearward following Tybalt's death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"Romeo is banished": to speak that word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Is father, mother, Tybalt, Romeo, Julie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ll slain, all dead: "Romeo is banished"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25</w:t>
        <w:tab/>
      </w:r>
      <w:r>
        <w:rPr/>
        <w:tab/>
        <w:t>There is no end, no limit, measure, bound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In that word's death, no words can that woe sound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here is my father and my mother, nurse?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eeping and wailing over Tybalt's corse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ill you go to them?  I will bring you thither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30</w:t>
        <w:tab/>
      </w:r>
      <w:r>
        <w:rPr/>
        <w:tab/>
        <w:t>Wash they his wounds with tears?  Mine shall be spen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When theirs are dry, for Romeo's banishment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ake up those cords. Poor ropes, you are beguil'd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Both you and I, for Romeo is exil'd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He made you for a highway to my bed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35</w:t>
        <w:tab/>
      </w:r>
      <w:r>
        <w:rPr/>
        <w:tab/>
        <w:t>But I, a maid, die maiden</w:t>
        <w:noBreakHyphen/>
        <w:t>widowed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Come, cords, come, nurse, I'll to my wedding</w:t>
        <w:noBreakHyphen/>
        <w:t>bed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nd death, not Romeo, take my maidenhead!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</w:r>
      <w:r>
        <w:rPr>
          <w:b/>
          <w:bCs/>
        </w:rPr>
        <w:t>NURS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Hie to your chamber.  I'll find Romeo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To comfort you, I wot well where he is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>140</w:t>
        <w:tab/>
      </w:r>
      <w:r>
        <w:rPr/>
        <w:tab/>
        <w:t>Hark ye, your Romeo will be here at night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I'll to him, he is hid at Lawrence' cell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O, find him! Give this ring to my true knight,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>
          <w:sz w:val="16"/>
          <w:szCs w:val="16"/>
        </w:rPr>
        <w:tab/>
      </w:r>
      <w:r>
        <w:rPr/>
        <w:tab/>
        <w:t>And bid him come to take his last farewell.</w:t>
      </w:r>
    </w:p>
    <w:p>
      <w:pPr>
        <w:pStyle w:val="SD"/>
        <w:spacing w:lineRule="auto" w:line="264"/>
        <w:rPr/>
      </w:pPr>
      <w:r>
        <w:rPr/>
        <w:t>Exeu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uto" w:line="264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ataneo Swash BT">
    <w:charset w:val="01"/>
    <w:family w:val="script"/>
    <w:pitch w:val="variable"/>
  </w:font>
  <w:font w:name="Cataneo B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D">
    <w:name w:val="SD"/>
    <w:basedOn w:val="Normal"/>
    <w:qFormat/>
    <w:pPr>
      <w:tabs>
        <w:tab w:val="clear" w:pos="720"/>
        <w:tab w:val="left" w:pos="6390" w:leader="none"/>
      </w:tabs>
      <w:suppressAutoHyphens w:val="true"/>
      <w:spacing w:before="60" w:after="60"/>
      <w:ind w:right="3427" w:hanging="0"/>
      <w:jc w:val="right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07:57:00Z</dcterms:created>
  <dc:creator>Skip Nicholson</dc:creator>
  <dc:description/>
  <dc:language>en-US</dc:language>
  <cp:lastModifiedBy>Skip Nicholson</cp:lastModifiedBy>
  <dcterms:modified xsi:type="dcterms:W3CDTF">1997-05-22T08:37:00Z</dcterms:modified>
  <cp:revision>8</cp:revision>
  <dc:subject/>
  <dc:title>   </dc:title>
</cp:coreProperties>
</file>